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4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677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96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7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97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2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4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07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8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59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69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