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2757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5217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6697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1339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4923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97310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3354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8476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9198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8017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9130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954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661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61899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3821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59246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0106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