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5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8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16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00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00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4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8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694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35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43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97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20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22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00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6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