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7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31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12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1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50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47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41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52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117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792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87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4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