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874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362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040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8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522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310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135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156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522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767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96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289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037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212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360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730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923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