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38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5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743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400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72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62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60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79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91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087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67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851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221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22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449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