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055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512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233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061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487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116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59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199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989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526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689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24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292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