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540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507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678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070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229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908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473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857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981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950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231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878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960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576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254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380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4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