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42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8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3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2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646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09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2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515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99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47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33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3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63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17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