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780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746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8685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85737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5706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793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2684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1348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4228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3241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072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03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5421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