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6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45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31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8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7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53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01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17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048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82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2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080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756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14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48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738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