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69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82986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7656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0057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8414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2183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1193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6768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0149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6963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057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1380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9546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0814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7137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