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7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89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92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02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2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80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175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57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73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69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2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43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91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