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154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370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286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128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433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320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146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007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363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154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356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529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280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220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654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834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431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