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62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94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317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50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688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83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118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94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28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07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55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66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3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328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458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