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424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584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644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284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081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568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088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423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250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828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945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07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217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