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088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869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82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083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163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395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484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754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712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552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508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108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600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765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141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064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270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