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577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326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107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747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558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734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403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685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362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911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096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447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127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966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510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