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9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9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38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155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2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982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95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174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186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844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96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366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38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