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025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591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464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829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401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45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309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031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55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102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357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900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561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05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232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719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500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