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328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8995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100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46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792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827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3762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5487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180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7738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82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648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320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815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344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