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02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219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61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108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48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741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611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965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115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189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547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980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90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