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082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298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581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241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350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260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462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682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064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929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181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182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024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691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692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188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066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