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68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266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354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60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257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997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541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924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667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11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505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717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401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943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101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