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924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053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714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91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421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91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691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688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378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41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012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4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033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