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4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68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866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1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612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93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72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12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87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81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2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89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515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01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0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631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923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