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375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748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71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543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597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70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347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0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2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23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577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6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501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551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475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