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46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556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8943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28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8668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558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665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141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421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71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08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406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097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