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238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505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56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556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175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580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74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3320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510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703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944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48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211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674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401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656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221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