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689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185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156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361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851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6424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0217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2320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61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660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126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831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414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775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919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