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902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1936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054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595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264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227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9706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6578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188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6418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7065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528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9925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