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1325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2066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5409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762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343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0471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0138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12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345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4007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440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680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539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6743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84125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528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974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