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991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993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9176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310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999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056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504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0039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3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300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554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3364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203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202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566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