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522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446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41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900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516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665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936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791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200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825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102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765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135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