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767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232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70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441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42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606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838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61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383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98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8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34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5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280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786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100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102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