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642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881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872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5044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5911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1112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451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939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7092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8325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9022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0952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1385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687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8038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