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22307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62476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85297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49430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51509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15049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11189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20191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72336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36503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70688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35314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86081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