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509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743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683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062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041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575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598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625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380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673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222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713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629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226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750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838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140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