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69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50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971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74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208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559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439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034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580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25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071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818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66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119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103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