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234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658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799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947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119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018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083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593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238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02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59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416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308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