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346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933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497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325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223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566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239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89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909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099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298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774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70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762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897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490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97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