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0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75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80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8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4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906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29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5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30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381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1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8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0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8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75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