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98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27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13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609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67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44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820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776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772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5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1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136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02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