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03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156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29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452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61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609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5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744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72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31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63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4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248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988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58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900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747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