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9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523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21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76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173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777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66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459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65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56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022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74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972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207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562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