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48440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23859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07577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55524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17533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69534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62154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21809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95453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4069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53790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53705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49227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