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516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96321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86492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80000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03432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94903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91375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42773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53235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90047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29233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02505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58533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3609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6449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43289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44367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