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802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946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016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110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2214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4974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805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177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021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697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34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160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490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251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854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