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132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1058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675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536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313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504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849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33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701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2174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077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205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9475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