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987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5971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893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032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1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7308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6076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889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924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580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020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901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584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877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5236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630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798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